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ы заданий к контролю по дисциплине «ЭКОЛОГИЯ» для студентов заочной формы обучения с применением дистанционных технолог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359"/>
        <w:gridCol w:w="1360"/>
        <w:gridCol w:w="1361"/>
        <w:gridCol w:w="1361"/>
        <w:gridCol w:w="1361"/>
        <w:gridCol w:w="1361"/>
        <w:gridCol w:w="1361"/>
        <w:gridCol w:w="1361"/>
        <w:gridCol w:w="1361"/>
        <w:gridCol w:w="1362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ГЛАВЫ УЧЕБНОГО ПОСОБИЯ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 и 11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ВОПРОСА ИЗ ГЛАВЫ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 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 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 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 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 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 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 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 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 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 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 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 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 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1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 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(1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 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(1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 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(1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 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1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(1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 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(1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 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(1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 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1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 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(1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 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(10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 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(1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 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(11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3:16:00Z</dcterms:created>
  <dc:creator>USER</dc:creator>
  <dc:description/>
  <dc:language>en-US</dc:language>
  <cp:lastModifiedBy>Сергей Анатольевич</cp:lastModifiedBy>
  <cp:lastPrinted>2005-03-12T07:47:00Z</cp:lastPrinted>
  <dcterms:modified xsi:type="dcterms:W3CDTF">2012-12-19T08:06:00Z</dcterms:modified>
  <cp:revision>5</cp:revision>
  <dc:subject/>
  <dc:title/>
</cp:coreProperties>
</file>